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1 к договору субподряда №_</w:t>
      </w:r>
      <w:r>
        <w:rPr>
          <w:sz w:val="22"/>
          <w:szCs w:val="22"/>
        </w:rPr>
        <w:t>5КС-ТЭЦ-6_22-СП2</w:t>
      </w:r>
      <w:r>
        <w:rPr>
          <w:sz w:val="18"/>
          <w:szCs w:val="18"/>
        </w:rPr>
        <w:t>________ от_____________2023г</w:t>
      </w:r>
    </w:p>
    <w:p>
      <w:pPr>
        <w:pStyle w:val="Normal"/>
        <w:jc w:val="right"/>
        <w:rPr/>
      </w:pPr>
      <w:r>
        <w:rPr/>
        <w:tab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859"/>
      </w:tblGrid>
      <w:tr>
        <w:trPr/>
        <w:tc>
          <w:tcPr>
            <w:tcW w:w="4779" w:type="dxa"/>
            <w:tcBorders/>
          </w:tcPr>
          <w:p>
            <w:pPr>
              <w:pStyle w:val="Normal"/>
              <w:ind w:right="40" w:hanging="0"/>
              <w:jc w:val="both"/>
              <w:rPr/>
            </w:pPr>
            <w:r>
              <w:rPr>
                <w:b/>
                <w:caps/>
              </w:rPr>
              <w:t>УТВЕРЖДАЮ</w:t>
              <w:tab/>
            </w:r>
          </w:p>
        </w:tc>
        <w:tc>
          <w:tcPr>
            <w:tcW w:w="4859" w:type="dxa"/>
            <w:tcBorders/>
          </w:tcPr>
          <w:p>
            <w:pPr>
              <w:pStyle w:val="Normal"/>
              <w:ind w:right="3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ОГЛАСОВАНО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по производству -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</w:rPr>
              <w:t>Директор ООО ПКЦ "Энергоремонт"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главный инженер ООО «БЭК-ремонт»</w:t>
            </w:r>
          </w:p>
        </w:tc>
        <w:tc>
          <w:tcPr>
            <w:tcW w:w="4859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 xml:space="preserve">__________К.С. Галянт                                    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ab/>
              <w:t>______________</w:t>
            </w:r>
            <w:r>
              <w:rPr>
                <w:color w:val="FFFFFF"/>
              </w:rPr>
              <w:t>В.Ю.Минин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Normal"/>
        <w:jc w:val="center"/>
        <w:rPr/>
      </w:pPr>
      <w:r>
        <w:rPr>
          <w:bCs/>
        </w:rPr>
        <w:t xml:space="preserve">выполнение работ на </w:t>
      </w:r>
      <w:r>
        <w:rPr/>
        <w:t>филиале ООО «БЭК» ТЭЦ-6:</w:t>
      </w:r>
    </w:p>
    <w:p>
      <w:pPr>
        <w:pStyle w:val="Style18"/>
        <w:widowControl/>
        <w:autoSpaceDE w:val="true"/>
        <w:spacing w:lineRule="auto" w:line="276" w:before="0" w:after="200"/>
        <w:contextualSpacing/>
        <w:jc w:val="center"/>
        <w:rPr/>
      </w:pPr>
      <w:r>
        <w:rPr/>
        <w:t>««Котлоагрегат ст. №5. Инв. № ИЭ00004273. Техническое перевооружение золоулавливающей установки котлоагрегата (2 этап). Монтаж диффузоров с газораспределением, подводящих газоходов»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говор 5КС-ТЭЦ-6/2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Ремонт тепломеханического оборудова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оддержание основного оборудования в работоспособном состоян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rPr/>
      </w:pPr>
      <w:r>
        <w:rPr/>
        <w:t>«Котлоагрегат ст. №5. Инв. № ИЭ00004273. Техническое перевооружение   золоулавливающей установки котлоагрегата» ООО «Байкальская энергетическая компания» филиал ТЭЦ-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ость объемов работ № 02-01-10 ТХ- СП дополнение к техническому зада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Акты выполненных рабо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собые треб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обученных и аттестованных ИТР по промышленной безопасности в области        А.1.; Б.9.3. в количестве минимум 1 специалис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квалифицированного (обученного и аттестованного) рабочего персонала: в количестве не менее 5 работник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 обученного на безопасное производство работ на высоте с удостоверением группы работы на высоте: III группа – 1 чел; II группа и I группа – остальны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енность необходимым для выполнения работ сварочным и газорезательным оборудованием, слесарно-кузнечным инструментом, пневматическим инструментом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Готовность к выполнению работ в любое время суток, включая выходные и праздничные дн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 xml:space="preserve">с даты заключения договора по 04.08.2023.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частник закупки обязан приступить к работе в срок не позднее 24 часов после получения информации о признании его победителем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Стоимость работ: </w:t>
      </w:r>
      <w:r>
        <w:rPr/>
        <w:t>(                             ) рублей 00 копеек без учета НДС. НДС: по ставке, предусмотренной действующей редакцией НК РФ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/>
        <w:t>Начальник ЦЦР ООО «БЭК-ремонт»                                                                         А.А. Ломакин</w:t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28:00Z</dcterms:created>
  <dc:creator>TatyanaVZ</dc:creator>
  <dc:description/>
  <cp:keywords/>
  <dc:language>en-US</dc:language>
  <cp:lastModifiedBy>Fedorova Inna</cp:lastModifiedBy>
  <cp:lastPrinted>2023-05-26T09:52:00Z</cp:lastPrinted>
  <dcterms:modified xsi:type="dcterms:W3CDTF">2023-06-20T05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